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q�󎩉q��</w:t>
      </w:r>
      <w:r>
        <w:rPr/>
        <w:t>퓬�</w:t>
      </w:r>
      <w:r>
        <w:rPr/>
        <w:t>@�@�e�S�d�i��i������n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r�S�̐��E�ɂ́A�����������</w:t>
      </w:r>
      <w:r>
        <w:rPr>
          <w:rtl w:val="true"/>
        </w:rPr>
        <w:t>܂</w:t>
      </w:r>
      <w:r>
        <w:rPr/>
        <w:t>Ȃ�������</w:t>
      </w:r>
      <w:r>
        <w:rPr>
          <w:rtl w:val="true"/>
        </w:rPr>
        <w:t>܂</w:t>
      </w:r>
      <w:r>
        <w:rPr/>
        <w:t>��񂪁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��̋@�̂��</w:t>
      </w:r>
      <w:r>
        <w:rPr/>
        <w:t>邱�</w:t>
      </w:r>
      <w:r>
        <w:rPr/>
        <w:t>ƂɂȂ�A�o���Ă</w:t>
      </w:r>
      <w:r>
        <w:rPr/>
        <w:t>݂��</w:t>
      </w:r>
      <w:r>
        <w:rPr/>
        <w:t>炠�</w:t>
      </w:r>
      <w:r>
        <w:rPr>
          <w:rtl w:val="true"/>
        </w:rPr>
        <w:t>܂</w:t>
      </w:r>
      <w:r>
        <w:rPr/>
        <w:t>�̊</w:t>
      </w:r>
      <w:r>
        <w:rPr/>
        <w:t>i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ɉ�Ȃ���т����B�F����ɂ�y����ł����������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��</w:t>
      </w:r>
      <w:r>
        <w:rPr/>
        <w:t>B�e�S�Ƃe�r�S�A�Ȃ�ƂȂ����O��e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킸�</w:t>
      </w:r>
      <w:r>
        <w:rPr/>
        <w:t>Ƃ��</w:t>
      </w:r>
      <w:r>
        <w:rPr/>
        <w:t>ꂽ��</w:t>
      </w:r>
      <w:r>
        <w:rPr/>
        <w:t>^�</w:t>
      </w:r>
      <w:r>
        <w:rPr/>
        <w:t>퓬�</w:t>
      </w:r>
      <w:r>
        <w:rPr/>
        <w:t>@�̖��@�E�e�S�ł����A�󎩓Ǝ��̓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@��\�̓A�b�v�Ȃǂŋ</w:t>
      </w:r>
      <w:r>
        <w:rPr>
          <w:rtl w:val="true"/>
        </w:rPr>
        <w:t>ߑ</w:t>
      </w:r>
      <w:r>
        <w:rPr/>
        <w:t>㉻�����̂��</w:t>
      </w:r>
      <w:r>
        <w:rPr/>
        <w:t>d�i��ł��B�e�P�T�̔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</w:t>
      </w:r>
      <w:r>
        <w:rPr>
          <w:rtl w:val="true"/>
        </w:rPr>
        <w:t>ޒ</w:t>
      </w:r>
      <w:r>
        <w:rPr/>
        <w:t>��</w:t>
      </w:r>
      <w:r>
        <w:rPr/>
        <w:t>ł�A�</w:t>
      </w:r>
      <w:r>
        <w:rPr>
          <w:rtl w:val="true"/>
        </w:rPr>
        <w:t>܂</w:t>
      </w:r>
      <w:r>
        <w:rPr/>
        <w:t>������͎�͋</w:t>
      </w:r>
      <w:r>
        <w:rPr/>
        <w:t>@�̍���</w:t>
      </w:r>
      <w:r>
        <w:rPr/>
        <w:t>肻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@�̂͐ΐ</w:t>
      </w:r>
      <w:r>
        <w:rPr/>
        <w:t>쌧������</w:t>
      </w:r>
      <w:r>
        <w:rPr/>
        <w:t>n��x�[�X�Ƃ����R�O�U��p�</w:t>
      </w:r>
      <w:r>
        <w:rPr/>
        <w:t>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i306th Tactical Fighter Squadron)�̂R�Q�S���@�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͂</w:t>
      </w:r>
      <w:r>
        <w:rPr/>
        <w:t>e�S�d�i���</w:t>
      </w:r>
      <w:r>
        <w:rPr>
          <w:rtl w:val="true"/>
        </w:rPr>
        <w:t>߂</w:t>
      </w:r>
      <w:r>
        <w:rPr/>
        <w:t>đ������s��ł��B�@�̓h���͏�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g�O���C�A���ʃz���C�g�ł����A�k���̗z��ɋP���ď����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ۂ</w:t>
      </w:r>
      <w:r>
        <w:rPr/>
        <w:t>őS�ʃz���C�g�Ƃ��</w:t>
      </w:r>
      <w:r>
        <w:rPr>
          <w:rtl w:val="true"/>
        </w:rPr>
        <w:t>܂</w:t>
      </w:r>
      <w:r>
        <w:rPr/>
        <w:t>����</w:t>
      </w:r>
      <w:r>
        <w:rPr/>
        <w:t>i�����ƊC�R�@�̂</w:t>
      </w:r>
      <w:r>
        <w:rPr/>
        <w:t>悤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́</w:t>
      </w:r>
      <w:r>
        <w:rPr/>
        <w:t>u���M�Z�v�̓��</w:t>
      </w:r>
      <w:r>
        <w:rPr>
          <w:rtl w:val="true"/>
        </w:rPr>
        <w:t>ڋ</w:t>
      </w:r>
      <w:r>
        <w:rPr/>
        <w:t>@�</w:t>
      </w:r>
      <w:r>
        <w:rPr/>
        <w:t>݂����</w:t>
      </w:r>
      <w:r>
        <w:rPr/>
        <w:t>H�H�H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t�@�C���̓�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S�d�i�|�R�Q�S�@�@�@�@�@�@�e�r�S�̋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S�d�i�|�R�Q�S�D�������@�@�@�̂�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S�d�i�|�R�Q�S�D�`�e�w�@�@�`�`�e�̋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S�d�i�D�����O�@�@�@�@�@�@�r�d�d�S��c�x�m�p�̋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S�d�i�D�c�n�b�@�@�@�@�@�@��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�̋@�̂͂R�O�R���@�ŁA����͉�ł͂Ȃ����ʂ̂d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L���m�s�[�ƃt���b�v�Œ�A�r��Œ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94.6      NIFTY ID: KHB1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 ID: 100207,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OICHIRO H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