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S���V�A�@�V���[�Y�m���D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m�|�P�S�@�o�b�g�d�k�j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݂̂</w:t>
      </w:r>
      <w:r>
        <w:rPr/>
        <w:t>Ȃ��@�̂ł����A����̃V�e�B�[�R�~���[�^�[�̐�</w:t>
      </w:r>
      <w:r>
        <w:rPr/>
        <w:t>삯�</w:t>
      </w:r>
      <w:r>
        <w:rPr/>
        <w:t>ƂȂ���@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̔��[�͂P�X�T�O�N�</w:t>
      </w:r>
      <w:r>
        <w:rPr/>
        <w:t>㔼�</w:t>
      </w:r>
      <w:r>
        <w:rPr/>
        <w:t>΁A�A�G���t���[�g�̗v�]����ł����B�A�G���t���[�g���񎦂��������͏�q�T����U�A�</w:t>
      </w:r>
      <w:r>
        <w:rPr>
          <w:rtl w:val="true"/>
        </w:rPr>
        <w:t>܂</w:t>
      </w:r>
      <w:r>
        <w:rPr/>
        <w:t>��͂</w:t>
      </w:r>
      <w:r>
        <w:rPr/>
        <w:t>T�O�O�L���̉</w:t>
      </w:r>
      <w:r>
        <w:rPr>
          <w:rtl w:val="true"/>
        </w:rPr>
        <w:t>ݕ</w:t>
      </w:r>
      <w:r>
        <w:rPr/>
        <w:t>���</w:t>
      </w:r>
      <w:r>
        <w:rPr/>
        <w:t>ς</w:t>
      </w:r>
      <w:r>
        <w:rPr>
          <w:rtl w:val="true"/>
        </w:rPr>
        <w:t>݋</w:t>
      </w:r>
      <w:r>
        <w:rPr/>
        <w:t>�</w:t>
      </w:r>
      <w:r>
        <w:rPr/>
        <w:t>`�Ɠs�s�Ԃ̃V���g���T�[�r�X��s����@�̂Ƃ�����̂ł����B���̋@�̂͂</w:t>
      </w:r>
      <w:r>
        <w:rPr>
          <w:rtl w:val="true"/>
        </w:rPr>
        <w:t>܂</w:t>
      </w:r>
      <w:r>
        <w:rPr/>
        <w:t>��</w:t>
      </w:r>
      <w:r>
        <w:rPr/>
        <w:t>A�_�Ƃ��ÁA�p�C���b�g�P��ɂ�g���A�����e�i���X�Ɏ</w:t>
      </w:r>
      <w:r>
        <w:rPr/>
        <w:t>肪�</w:t>
      </w:r>
      <w:r>
        <w:rPr/>
        <w:t>|���</w:t>
      </w:r>
      <w:r>
        <w:rPr/>
        <w:t>炸�</w:t>
      </w:r>
      <w:r>
        <w:rPr/>
        <w:t>A�Z�������������ł��Ċ����H�͕s���n�ł�</w:t>
      </w:r>
      <w:r>
        <w:rPr/>
        <w:t>悢���</w:t>
      </w:r>
      <w:r>
        <w:rPr/>
        <w:t>ƁA�Ƃ������</w:t>
      </w:r>
      <w:r>
        <w:rPr/>
        <w:t>肾������̒������</w:t>
      </w:r>
      <w:r>
        <w:rPr/>
        <w:t>t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g�m�t�</w:t>
      </w:r>
      <w:r>
        <w:rPr>
          <w:rtl w:val="true"/>
        </w:rPr>
        <w:t>݌</w:t>
      </w:r>
      <w:r>
        <w:rPr/>
        <w:t>v�ǂ͂���ɉ����ĂP�X�T�W�N�t�ɂ͎���@����B���̌�̊J���ɂ͂��Ȃ��Ԏ��ĂP�X�U�U�N����ʎY���J�n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@�̂̓���́A�ᑬ���ƒZ������������\�ɂ����</w:t>
      </w:r>
      <w:r>
        <w:rPr/>
        <w:t>傫�</w:t>
      </w:r>
      <w:r>
        <w:rPr/>
        <w:t>Ȏ</w:t>
      </w:r>
      <w:r>
        <w:rPr/>
        <w:t>嗃�</w:t>
      </w:r>
      <w:r>
        <w:rPr/>
        <w:t>B�����q�</w:t>
      </w:r>
      <w:r>
        <w:rPr/>
        <w:t>ꂩ��������</w:t>
      </w:r>
      <w:r>
        <w:rPr/>
        <w:t>ł���</w:t>
      </w:r>
      <w:r>
        <w:rPr/>
        <w:t>ሳ�</w:t>
      </w:r>
      <w:r>
        <w:rPr/>
        <w:t>^�C�������Œ�r�B���E�̋ɂ</w:t>
      </w:r>
      <w:r>
        <w:rPr>
          <w:rtl w:val="true"/>
        </w:rPr>
        <w:t>߂</w:t>
      </w:r>
      <w:r>
        <w:rPr/>
        <w:t>ėǂ��R�N�s�b�g�B��^�</w:t>
      </w:r>
      <w:r>
        <w:rPr>
          <w:rtl w:val="true"/>
        </w:rPr>
        <w:t>ݕ</w:t>
      </w:r>
      <w:r>
        <w:rPr/>
        <w:t>��</w:t>
      </w:r>
      <w:r>
        <w:rPr/>
        <w:t>@�̂</w:t>
      </w:r>
      <w:r>
        <w:rPr/>
        <w:t>悤�</w:t>
      </w:r>
      <w:r>
        <w:rPr/>
        <w:t>ɊJ�����̌</w:t>
      </w:r>
      <w:r>
        <w:rPr/>
        <w:t>㕔�̏�</w:t>
      </w:r>
      <w:r>
        <w:rPr/>
        <w:t>~�h�A�ƃ��_�[�i�K�i�j�B�f�ʂ��</w:t>
      </w:r>
      <w:r>
        <w:rPr>
          <w:rtl w:val="true"/>
        </w:rPr>
        <w:t>قڎ</w:t>
      </w:r>
      <w:r>
        <w:rPr/>
        <w:t>l�p�`�̓��́A�����Ă����ɌX�����o������A�Ȃǂł��B�`�m�|�P�S�̂T�N��Ɏ���@�����������C�M���X�̃V���[�g�E�X�J�C�o���͊e���̃f�U�C�����`�m�|�P�S�ɍ������Ă���̂ɋC���t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</w:t>
      </w:r>
      <w:r>
        <w:rPr>
          <w:rtl w:val="true"/>
        </w:rPr>
        <w:t>߂</w:t>
      </w:r>
      <w:r>
        <w:rPr/>
        <w:t>Ď�p�I�Ȃ��̋@�̂͌R���o��ő��p����</w:t>
      </w:r>
      <w:r>
        <w:rPr>
          <w:rtl w:val="true"/>
        </w:rPr>
        <w:t>܂</w:t>
      </w:r>
      <w:r>
        <w:rPr/>
        <w:t>������</w:t>
      </w:r>
      <w:r>
        <w:rPr/>
        <w:t>A���̌</w:t>
      </w:r>
      <w:r>
        <w:rPr/>
        <w:t>㓷�̂�</w:t>
      </w:r>
      <w:r>
        <w:rPr/>
        <w:t>X�g���b�`���čő�P�V�ȂƂ��G���W����^�[�{�v���b�v�������`�m�|�Q�W�ւƔ��W�B�P�X�V�W�N����͂`�m�|�Q�W�̐��Y�̓|�[�����h�ő������Ă��</w:t>
      </w:r>
      <w:r>
        <w:rPr>
          <w:rtl w:val="true"/>
        </w:rPr>
        <w:t>܂</w:t>
      </w:r>
      <w:r>
        <w:rPr/>
        <w:t>��</w:t>
      </w:r>
      <w:r>
        <w:rPr/>
        <w:t>B�ŐV���f���͂`�m�|�R�W�ŁA�ő�Q�U�ȂւƑ�^�����A�����̂`�m�|�P�S������Ă����y��͎����</w:t>
      </w:r>
      <w:r>
        <w:rPr>
          <w:rtl w:val="true"/>
        </w:rPr>
        <w:t>܂</w:t>
      </w:r>
      <w:r>
        <w:rPr/>
        <w:t>������</w:t>
      </w:r>
      <w:r>
        <w:rPr/>
        <w:t>A�O�ς̓���͂������c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��͏���̂`�m�|�P�S��ł��</w:t>
      </w:r>
      <w:r>
        <w:rPr/>
        <w:t>邾������</w:t>
      </w:r>
      <w:r>
        <w:rPr/>
        <w:t>ɍČ����</w:t>
      </w:r>
      <w:r>
        <w:rPr>
          <w:rtl w:val="true"/>
        </w:rPr>
        <w:t>܂</w:t>
      </w:r>
      <w:r>
        <w:rPr/>
        <w:t>����</w:t>
      </w:r>
      <w:r>
        <w:rPr/>
        <w:t>B����I�ȏ�~�h�A�ƃ��_�[��A�G���W�����~�i�l�|�P�j����ƌ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�@AN-14-B_�@�@�@�@�@�̂ł��B�e�r�S�̃f�B���N�g���ɒu���</w:t>
      </w:r>
      <w:r>
        <w:rPr>
          <w:rtl w:val="true"/>
        </w:rPr>
        <w:t>܂�</w:t>
      </w:r>
      <w:r>
        <w:rPr/>
        <w:t>2</w:t>
      </w:r>
      <w:r>
        <w:rPr/>
        <w:t>)  AN-14-B_.SIM�@�@�@�̂ƈ</w:t>
      </w:r>
      <w:r>
        <w:rPr/>
        <w:t>ꏏ�</w:t>
      </w:r>
      <w:r>
        <w:rPr/>
        <w:t>ɂe�r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AN-14-SC.sc0�@�@�D�����O�̋@�̂ł��B�r�d�d�A�c�x�m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AN-14.DOC�@�@ �@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��ɂr�s�n�k�@�̃p�C���b�g�ł���A�C�����_�|����ɂ��Ɓu���̑������V�A�̍����\��STOL�@�́A�ŏI�i��ł́@FLAP��30����������Ԃ�(F7)�A�p���[�@20"/1700RPM�@�Ł@400FPM�Ł@100KT�ň�</w:t>
      </w:r>
      <w:r>
        <w:rPr/>
        <w:t>肵���</w:t>
      </w:r>
      <w:r>
        <w:rPr/>
        <w:t>@ILS�@APP��s���</w:t>
      </w:r>
      <w:r>
        <w:rPr>
          <w:rtl w:val="true"/>
        </w:rPr>
        <w:t>܂</w:t>
      </w:r>
      <w:r>
        <w:rPr/>
        <w:t>��</w:t>
      </w:r>
      <w:r>
        <w:rPr/>
        <w:t>v�Ƃ̂��Ƃł��B�Q�l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e�r�S���V�A�@�V���|�Y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UPOLEV TU-134�@�A�G���t���[�g�̑o���W�F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NTONOV AN-2�@�@�P�����t�̒�����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LYUSHIN IL-76�@�A�G���t���[�g�̂S���W�F�b�g�</w:t>
      </w:r>
      <w:r>
        <w:rPr>
          <w:rtl w:val="true"/>
        </w:rPr>
        <w:t>ݕ</w:t>
      </w:r>
      <w:r>
        <w:rPr/>
        <w:t>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UPOLEV TU-154�@�A�G���t���[�g�̎�͒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ANTONOV AN-24�@ �T�n�����q��̑o���^�[�{�v���b�v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ANTONOV AN-14�@ ���̋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ׂ</w:t>
      </w:r>
      <w:r>
        <w:rPr/>
        <w:t>Ăe�`�d�q�n�̂k�h�a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4/6/9  �{�Ԑ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FTY ID: KHB1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